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rózsa Német Nemzetiségi Óvoda 2021.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Figyelembe veszi továbbá a köznevelési törvény óvodai nevelésszervezési paramétereit (csoport átlaglétszám, foglalkoztatási időkeret, gyerekekkel töltendő kötött munkaidő stb.), valamint a kereseteket meghatározó törvények kötelezően elismerendő elemeit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Óvodaműködtetési támogatás illeti meg az önkormányzatot, a nem a közvetlen szakmai feladatellátásban dolgozók béréhez, az óvodai nevelést biztosító, jogszabályban foglalt eszközök és felszerelések beszerzéséhez, valamint a feladatellátásra szolgáló épület és annak infrastruktúrája folyamatos működtetéséhez szükséges kiadásokhoz kapcsolódóan gyermeklétszám utá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önkormányzatokat kötött felhasználású támogatás illeti meg az óvodai gyermekétkeztetés egyes kiadásaihoz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llami támogatásokon felül az óvoda bevételét jelenti még az önkormányzat étkeztetési támogatása, valamint a fenntartó önkormányzat támogatása is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2021.év első nyolc hónapjára a 2020.évi októberi statisztikai létszám /</w:t>
      </w:r>
      <w:r>
        <w:rPr>
          <w:rFonts w:cs="Arial" w:ascii="Arial" w:hAnsi="Arial"/>
          <w:i/>
          <w:iCs/>
          <w:sz w:val="24"/>
          <w:szCs w:val="24"/>
        </w:rPr>
        <w:t>15 fő/ alapján kapja az óvoda az állami támogatást, 2021.év utolsó négy hónapjára pedig előzetes becslés alapján/16 fő/. Abban az esetben, hogyha a gyereklétszám az utolsó négy hónapra ennél a 16 fő-nél kevesebb lesz az állami támogatása az óvodának csökkeni fog. Ebben az esetben az önkormányzatnak a tervezettnél nagyobb mértékben kell támogatást biztosítania az óvoda számára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óvodai kiadások tekintetében (dologi és személyi juttatások) a jogszabályi keretek meglehetősen behatárolják a mozgásteret, a 2021. évi teljesítés az irányadó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személyi juttatásokon </w:t>
      </w:r>
      <w:r>
        <w:rPr>
          <w:rFonts w:cs="Arial" w:ascii="Arial" w:hAnsi="Arial"/>
          <w:sz w:val="24"/>
          <w:szCs w:val="24"/>
        </w:rPr>
        <w:t xml:space="preserve">belül a bér előirányzat tartalmazza az intézményi foglalkoztatottak munkabérét, pótlékait a jogszabályi előírásoknak megfelelően. 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és szociális hozzájárulási adó </w:t>
      </w:r>
      <w:r>
        <w:rPr>
          <w:rFonts w:cs="Arial" w:ascii="Arial" w:hAnsi="Arial"/>
        </w:rPr>
        <w:t>a személyi juttatások után fizetendő járulékok előirányzatát tartalmazza.</w:t>
      </w:r>
    </w:p>
    <w:p>
      <w:pPr>
        <w:pStyle w:val="Nincstrkz"/>
        <w:bidi w:val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i/>
          <w:sz w:val="24"/>
          <w:szCs w:val="24"/>
        </w:rPr>
        <w:t>dologi kiadások</w:t>
      </w:r>
      <w:r>
        <w:rPr>
          <w:rFonts w:cs="Arial" w:ascii="Arial" w:hAnsi="Arial"/>
          <w:sz w:val="24"/>
          <w:szCs w:val="24"/>
        </w:rPr>
        <w:t xml:space="preserve"> tervezésénél az előző évi teljesítési adatok jelentették a tervezés alapját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ologi kiadásokon belül a legnagyobb tételt a vásárolt élelmezés jelenti. A napi háromszori étkezést a Sándor és Sándor Kft. biztosít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iemelkedő még a közüzemi díjak mértéke, amely az előző év tényleges adatainak megfelelően került tervezésre, a gáz, villamos energia, víz és csatornadíjak összegére</w:t>
      </w:r>
      <w:r>
        <w:rPr>
          <w:rFonts w:cs="Arial" w:ascii="Arial" w:hAnsi="Arial"/>
        </w:rPr>
        <w:t>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zemeltetési anyagok beszerzése előirányzatán a legszükségesebb beszerzéseket tervezzük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 pénzügyi elszámolások) és a pénzmaradvány összegét módosító finanszírozási korrekciók.</w:t>
      </w:r>
    </w:p>
    <w:p>
      <w:pPr>
        <w:pStyle w:val="Nincstrkz"/>
        <w:widowControl/>
        <w:suppressAutoHyphens w:val="true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Az óvoda pénzmaradványa 2020-ban </w:t>
      </w:r>
      <w:r>
        <w:rPr>
          <w:rFonts w:cs="Arial" w:ascii="Arial" w:hAnsi="Arial"/>
          <w:b/>
          <w:bCs/>
          <w:sz w:val="24"/>
          <w:szCs w:val="24"/>
        </w:rPr>
        <w:t>291 e Ft</w:t>
      </w:r>
      <w:r>
        <w:rPr>
          <w:rFonts w:cs="Arial" w:ascii="Arial" w:hAnsi="Arial"/>
          <w:sz w:val="24"/>
          <w:szCs w:val="24"/>
        </w:rPr>
        <w:t xml:space="preserve"> volt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0" w:type="dxa"/>
        <w:jc w:val="left"/>
        <w:tblInd w:w="-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  <w:gridCol w:w="1860"/>
        <w:gridCol w:w="1559"/>
        <w:gridCol w:w="282"/>
        <w:gridCol w:w="310"/>
        <w:gridCol w:w="15"/>
        <w:gridCol w:w="45"/>
        <w:gridCol w:w="15"/>
        <w:gridCol w:w="72"/>
        <w:gridCol w:w="15"/>
        <w:gridCol w:w="45"/>
        <w:gridCol w:w="20"/>
        <w:gridCol w:w="97"/>
        <w:gridCol w:w="20"/>
        <w:gridCol w:w="40"/>
        <w:gridCol w:w="20"/>
        <w:gridCol w:w="40"/>
      </w:tblGrid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adrózsa  Német Nemzetiségi Óvoda 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1. évi költségvetési kiadásai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583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1.évi Előirányzat F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1.évi Előirányzat eFt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lapilletmény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1  641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1 64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Foglalkoztatottak egyéb személyi juttatá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98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98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zabadságmegváltá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36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36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Közlekedési költségtérítés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6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6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zemélyi juttatás 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3 559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3  55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Szoc.hozzájár.adó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084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08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unkaadókat terhelő járuléko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084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08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zemeltetési anyagok beszerzés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5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5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Gázenergia szolgáltatás dí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8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8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illamos energia szolgáltatás dí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íz és csatornadíja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gyéb szolgáltatáso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2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2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Működési célú előzetesen felszámított ÁFA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14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1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Dologi kiadások össz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004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00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39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6 647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6 647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intézményi étkeztetés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1.évi Előirányzat Ft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1.évi Előirányzat eFt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ásárolt élelmezés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126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126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ÁFA                    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74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7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:        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70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70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 347 000</w:t>
            </w:r>
          </w:p>
        </w:tc>
        <w:tc>
          <w:tcPr>
            <w:tcW w:w="259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19  347 </w:t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1. évi költségvetési bevételek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Óvodaped. és segítőik bértámogatása összesen: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1 669 7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1 67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 779 8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78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  889 9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89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 működtetési támogatás 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490 22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49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93 48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93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96 74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97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étkeztetés támogatás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682 131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682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Normatív támogatás összesen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5  842 051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5 842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Pénzmaradvány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90 95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9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Önkormányzat hozzájárulása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213 999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213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aját bevétel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3 504 949 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 505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536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 347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 347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A katasztrófavédelemről és a hozzá kapcsolódó egyes törvények módosításáról szóló 2011.évi CXXVIII. törvény 46..§. (4) bekezdése szerint és a veszélyhelyzet kihirdetéséről szóló 478/2020. (XI.3.) Korm.rendelet alapján Kup Község Önkormányzat Képviselő-testületének a hatáskörét a polgármester gyakorolj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21. február 12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Varga Imre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108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dc:language>en-US</dc:language>
  <cp:lastModifiedBy/>
  <cp:lastPrinted>1995-11-21T17:41:00Z</cp:lastPrinted>
  <dcterms:modified xsi:type="dcterms:W3CDTF">2021-02-15T13:41:42Z</dcterms:modified>
  <cp:revision>8</cp:revision>
  <dc:subject/>
  <dc:title/>
</cp:coreProperties>
</file>